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Татар гомуми белем бирү оешмаларында укучылар өчен татар әдәбиятыннан олимпиада биремнә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(муниципаль тур, 2019-2020 уку елы) 7 нче сыйныф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tt-RU"/>
        </w:rPr>
        <w:t>Үткәрү вакыты- 150 минут</w:t>
      </w:r>
    </w:p>
    <w:p>
      <w:pPr>
        <w:pStyle w:val="Normal"/>
        <w:spacing w:before="0" w:after="120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tt-RU"/>
        </w:rPr>
        <w:t>Максималь балл – 38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дәбият теориясенә караган биремнәр (12 балл). Биремнәргә бер сүз һәм сүзтезмә белән җавап бирегез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>Әдәби әсәрдә персонажның эчке дөньясын, хис-кичерешләрен, теләк-омтылышларын җентекләп сурәтләү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сәрдә геройларның үзара каршылыкка керү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сәрдә табигать күренешләренең сурәтләнеш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акыйгалар хис-кичерешләр белән үрелеп барган лиро-эпик жан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ерым бер иҗтимагый катлауны борчыган, аларга хас хис-тойгылар гәүдәләндерелгән шигырьлә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  <w:lang w:val="tt-RU"/>
        </w:rPr>
        <w:t>Кече, катлаулы булмаган вакыйганы, кешенең билгеле бер сыйфатын ача торган эпик жанр.</w:t>
      </w:r>
    </w:p>
    <w:p>
      <w:pPr>
        <w:pStyle w:val="Normal"/>
        <w:ind w:left="1069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дәби әсәргә караган биремнәр (16 балл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өзек кайсы әсәрдән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Менгән саен җирнең матурлыгын,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Яктылыгын күбрәк күралдым..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Ә син меналмадың..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алдың,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Югалдың...</w:t>
      </w:r>
      <w:r>
        <w:rPr>
          <w:sz w:val="28"/>
          <w:szCs w:val="28"/>
          <w:lang w:val="tt-RU"/>
        </w:rPr>
        <w:t xml:space="preserve"> (2 балл)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Бу әсәр кем тарафыннан иҗат ителгән? (2 балл).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Бу әсәрнең лирик героена бәя бирегез. Аңа нинди сыйфатлар хас? Лирик геройның дустына мөнәсәбәте нинди? (6 балл).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Лирик герой күңелендәге эчке каршылык нинди вакыйгага бәйле туа? Ул ни өчен сызлана? (6 балл)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җади эш (10 балл). </w:t>
      </w:r>
    </w:p>
    <w:p>
      <w:pPr>
        <w:pStyle w:val="Style10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Минем яраткан әдәби героем” темасына кечкенә генә инша языгыз. Иншада үз фикерегезне дәлилләгез</w:t>
      </w:r>
      <w:r>
        <w:rPr>
          <w:i/>
          <w:sz w:val="28"/>
          <w:szCs w:val="28"/>
          <w:lang w:val="tt-RU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be-BY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4"/>
      <w:szCs w:val="24"/>
      <w:lang w:bidi="ar-SA"/>
    </w:rPr>
  </w:style>
  <w:style w:type="character" w:styleId="2">
    <w:name w:val="Заголовок №2_"/>
    <w:qFormat/>
    <w:rPr>
      <w:b/>
      <w:bCs/>
      <w:sz w:val="24"/>
      <w:szCs w:val="24"/>
      <w:lang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180" w:after="0"/>
      <w:jc w:val="center"/>
    </w:pPr>
    <w:rPr>
      <w:b/>
      <w:bCs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5:00Z</dcterms:created>
  <dc:creator>Elistratov</dc:creator>
  <dc:description/>
  <cp:keywords/>
  <dc:language>en-US</dc:language>
  <cp:lastModifiedBy>Munira2</cp:lastModifiedBy>
  <cp:lastPrinted>2019-12-12T18:09:00Z</cp:lastPrinted>
  <dcterms:modified xsi:type="dcterms:W3CDTF">2019-12-12T15:24:00Z</dcterms:modified>
  <cp:revision>121</cp:revision>
  <dc:subject/>
  <dc:title>Ректору</dc:title>
</cp:coreProperties>
</file>